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RONOGRAMA DE ACTIVIDAD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SIMULACRO 2020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OMERCIALIZADORA INDUSTRIAL MERDIZ S. DE R.L. DE C.V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PÓTESIS: Fuego incipiente por derrame de cubeta de lubricantes de 20 litros en contacto con una fuente de ignición durante recepción de producto en bodega.</w:t>
      </w:r>
    </w:p>
    <w:p>
      <w:pPr>
        <w:pStyle w:val="Normal"/>
        <w:spacing w:before="0" w:after="0"/>
        <w:rPr/>
      </w:pPr>
      <w:r>
        <w:rPr>
          <w:b/>
        </w:rPr>
        <w:t>LOCALIZACIÓN DEL ESCENARIO: SUCURSAL PUEBLA.</w:t>
      </w:r>
      <w:bookmarkStart w:id="0" w:name="_Hlk528679201"/>
      <w:r>
        <w:rPr>
          <w:b/>
        </w:rPr>
        <w:t>PARQUE INDUSTRIAL RESURECCION No.10428 Inte.142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ind w:left="4248" w:firstLine="708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before="0" w:after="0"/>
        <w:rPr>
          <w:b/>
          <w:b/>
        </w:rPr>
      </w:pPr>
      <w:r>
        <w:rPr>
          <w:b/>
        </w:rPr>
        <w:t>AUTORIDADES INVITADAS: ------------------------------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STRATEGIA DE EVACUACIÓN: Total, con activación de alerta interna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32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SPONSABL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la alerta interna, utilizando el silba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evención y Combate de Incend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 el primer respondiente para el combate al fuego, con el extintor cercan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tivación de brigada multidisciplin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roduce la alerta con el silbato y avisa que hay un lesionad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rte de energía eléctr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lente de Prevención y Combate de Incend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onecta la alimentación eléctrica general de la estación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bate del incend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Prevención y Combate de Incendi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a un extintor tipo ABC, con al auxilio posterior de su suplente, con un 2º extintor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Servicios Externos de Emergencia (SE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lama al 066, utilizando el protocolo correspondiente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cio de evacuación (parcial/tota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re las instalaciones, encabezando el contingente hacia el punto de reunión extern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rido de verificación de evac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lente de Evacuació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ce el recorrido de verificación, con énfasis en los espacios cerrad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1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puesto de socorro externo y atención de lesion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imeros Auxilios y su suplente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ben al lesionado, lo trasladan al puesto de socorro y le proporcionan los primeros auxili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1: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o total de evacuados en punto de reun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enta y documenta: tiempos, personal, externos y lesionados evacuad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6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ntrega de lesionado a S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imeros Auxil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 hora de entrega, unidad, hospital y nombre completo del lesionad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6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e de lo acontecido para los S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ra los datos importantes (evacuación y lesionados) y los reporta verbalmente a autoridad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8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rido de inspección por instal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Comunicación y autoridade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inmueble explica qué pasó y solicita recorrido para inspección visual con autoridad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15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ctamen de conform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l Inmuebl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otorgan después de verificar que las instalaciones son seguras para reiniciar operaciones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17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uelta a la normalidad y reingreso de pers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y 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n el reingreso de personal y el reinicio de operacion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Reunión de gabinete: martes 17 de marzo, 12:00 horas.</w:t>
      </w:r>
    </w:p>
    <w:p>
      <w:pPr>
        <w:pStyle w:val="Normal"/>
        <w:spacing w:lineRule="auto" w:line="240" w:before="0" w:after="0"/>
        <w:rPr/>
      </w:pPr>
      <w:r>
        <w:rPr>
          <w:b/>
        </w:rPr>
        <w:t>Simulacro en tiempo real de respuesta: viernes 19 de marzo, 12:00 hora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8:10:00Z</dcterms:created>
  <dc:creator>CARMEN</dc:creator>
  <dc:description/>
  <cp:keywords/>
  <dc:language>en-US</dc:language>
  <cp:lastModifiedBy>merdiz Puebla</cp:lastModifiedBy>
  <cp:lastPrinted>2020-03-18T12:10:00Z</cp:lastPrinted>
  <dcterms:modified xsi:type="dcterms:W3CDTF">2020-03-18T18:10:00Z</dcterms:modified>
  <cp:revision>2</cp:revision>
  <dc:subject/>
  <dc:title/>
</cp:coreProperties>
</file>